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Before5ptAfter5ptLinespacingsingle"/>
        <w:rPr>
          <w:b/>
          <w:b/>
        </w:rPr>
      </w:pPr>
      <w:r>
        <w:rPr>
          <w:b/>
          <w:sz w:val="28"/>
          <w:szCs w:val="28"/>
        </w:rPr>
        <w:t>Variable definitions</w:t>
      </w:r>
    </w:p>
    <w:tbl>
      <w:tblPr>
        <w:tblW w:w="87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5"/>
        <w:gridCol w:w="2746"/>
        <w:gridCol w:w="1908"/>
        <w:gridCol w:w="1842"/>
      </w:tblGrid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>
                <w:b/>
                <w:b/>
              </w:rPr>
            </w:pPr>
            <w:r>
              <w:rPr>
                <w:b/>
              </w:rPr>
              <w:t>Variable name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>
                <w:b/>
                <w:b/>
              </w:rPr>
            </w:pPr>
            <w:r>
              <w:rPr>
                <w:b/>
              </w:rPr>
              <w:t>Variable definition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b/>
              </w:rPr>
              <w:t>Storage type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b/>
              </w:rPr>
              <w:t>Missing value codes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autoID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Unique ID for each consumer resource interaction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Integer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link.citation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itation for the trophic link between consumer and resource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haracter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link.methodology</w:t>
            </w:r>
          </w:p>
        </w:tc>
        <w:tc>
          <w:tcPr>
            <w:tcW w:w="2746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How was the trophic link established: published account (e.g., journal, book, internet), expert (data obtained from expert knowledge), field (direct observation in the field), extrapolated from similar taxa, gut/stomach analysis, scat analysis, pellet analysis, tracer study, feeding trial, rearing, natural history (e.g., morphological information)</w:t>
            </w:r>
          </w:p>
        </w:tc>
        <w:tc>
          <w:tcPr>
            <w:tcW w:w="1908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haracter</w:t>
            </w:r>
          </w:p>
        </w:tc>
        <w:tc>
          <w:tcPr>
            <w:tcW w:w="184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interaction.type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lassification of the interaction (Note: this is not a classification of consumer or resource) by type: predacious, parasitoid, parasitic, herbivorous, detritivorous, bacterivorous, fungivorous, pathogen (bacteria and fungi)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haracter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interaction.dimensionality</w:t>
            </w:r>
          </w:p>
        </w:tc>
        <w:tc>
          <w:tcPr>
            <w:tcW w:w="2746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lassification of the interaction (not consumer or resource) by the dimensionality the search space (2D) or search volume (3D)</w:t>
            </w:r>
          </w:p>
        </w:tc>
        <w:tc>
          <w:tcPr>
            <w:tcW w:w="1908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haracter</w:t>
            </w:r>
          </w:p>
        </w:tc>
        <w:tc>
          <w:tcPr>
            <w:tcW w:w="184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Interaction.classification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lassification of the interaction (not consumer or resource) as indiviudal-based intake and attack (ibi) or non-individual-based intake and attack (nibi)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haracter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 xml:space="preserve">con.taxonomy </w:t>
            </w:r>
          </w:p>
        </w:tc>
        <w:tc>
          <w:tcPr>
            <w:tcW w:w="2746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Highest available taxonomic resolution description of the consumer species</w:t>
            </w:r>
          </w:p>
        </w:tc>
        <w:tc>
          <w:tcPr>
            <w:tcW w:w="1908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haracter</w:t>
            </w:r>
          </w:p>
        </w:tc>
        <w:tc>
          <w:tcPr>
            <w:tcW w:w="184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on.taxonomy.level</w:t>
            </w:r>
          </w:p>
        </w:tc>
        <w:tc>
          <w:tcPr>
            <w:tcW w:w="2746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Level of taxonomic resolution (e.g., class,</w:t>
            </w:r>
            <w:r>
              <w:rPr>
                <w:color w:val="FF6600"/>
              </w:rPr>
              <w:t xml:space="preserve"> </w:t>
            </w:r>
            <w:r>
              <w:rPr/>
              <w:t>order, family, genus, species)</w:t>
            </w:r>
          </w:p>
        </w:tc>
        <w:tc>
          <w:tcPr>
            <w:tcW w:w="1908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haracter</w:t>
            </w:r>
          </w:p>
        </w:tc>
        <w:tc>
          <w:tcPr>
            <w:tcW w:w="184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on.common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 xml:space="preserve">Common name of the consumer 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haracter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on.lifestage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Lifestage of the consumer: adults, juveniles, larvae, nymphs, nauplii.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haracter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on.metabolic.type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invertebrate, ectotherm vertebrate, endotherm vertebrate, primary producer, heterotrophic bacteria, heterotrophic fungi.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haracter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on.movement.type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walking, swimming, flying, sessile, other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haracter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on.size.citation</w:t>
            </w:r>
          </w:p>
        </w:tc>
        <w:tc>
          <w:tcPr>
            <w:tcW w:w="2746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 xml:space="preserve">Reference for the body sizes of consumer </w:t>
            </w:r>
          </w:p>
        </w:tc>
        <w:tc>
          <w:tcPr>
            <w:tcW w:w="1908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haracter</w:t>
            </w:r>
          </w:p>
        </w:tc>
        <w:tc>
          <w:tcPr>
            <w:tcW w:w="184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on.size.method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Methodology of body size measurement of the consumer: measurement (individuals are field-sampled and masses are measured), regression (weight-length regression with measured lengths), published account (e.g., field guide), expert (data obtained from expert knowledge).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haracter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on.length.min[cm]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Minimum length measured of the consumer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Floating Point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-999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on.</w:t>
            </w:r>
            <w:r>
              <w:rPr>
                <w:rStyle w:val="CommentReference1"/>
              </w:rPr>
              <w:t>l</w:t>
            </w:r>
            <w:r>
              <w:rPr/>
              <w:t>ength.mean[cm]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Mean length of the consumer population that is involved in this trophic interaction – this can be all individuals of a species or sub-groups such as adults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Floating Point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-999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on.length.max[cm]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Maximum length measured of consumer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Floating Point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-999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on.mass.min[g]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Minimum mass measured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Floating Point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-999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on.mass.mean[g]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Mean mass of the population that is involved in this trophic interaction – this can be all individuals of a species or sub-groups such as adults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Floating Point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-999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on.mass.max[g]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Maximum mass measured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Floating Point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-999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 xml:space="preserve">res.taxonomy 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Taxonomic description of the resource species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haracter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res.taxonomy.level</w:t>
            </w:r>
          </w:p>
        </w:tc>
        <w:tc>
          <w:tcPr>
            <w:tcW w:w="2746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Level of taxonomic resolution (e.g., class, order, familiy, genus, species)</w:t>
            </w:r>
          </w:p>
        </w:tc>
        <w:tc>
          <w:tcPr>
            <w:tcW w:w="1908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haracter</w:t>
            </w:r>
          </w:p>
        </w:tc>
        <w:tc>
          <w:tcPr>
            <w:tcW w:w="184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res.common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ommon name of the resource if applies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haracter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res.lifestage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haracterizes the lifestage of the species that is involved in the trophic interaction: adults, juveniles, larvae, nymphs, pupae, nauplii, eggs.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haracter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res.metabolic.type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invertebrate, ectotherm vertebrate, endotherm vertebrate, primary producer, heterotrophic bacteria, heterotrophic fungi, detritus, dead organic material, other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haracter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res.movement.type</w:t>
            </w:r>
          </w:p>
        </w:tc>
        <w:tc>
          <w:tcPr>
            <w:tcW w:w="2746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walking, swimming, flying, sessile, floating, other</w:t>
            </w:r>
          </w:p>
        </w:tc>
        <w:tc>
          <w:tcPr>
            <w:tcW w:w="1908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haracter</w:t>
            </w:r>
          </w:p>
        </w:tc>
        <w:tc>
          <w:tcPr>
            <w:tcW w:w="184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res.size.citation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 xml:space="preserve">Reference for the body sizes of resource 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haracter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res.size.method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Methodology of body size measurement of the resource: measurement (individuals are field-sampled and masses are measured), regression (weight-length regression with measured lengths), published account (e.g., field guide), expert (data obtained from expert knowledge).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haracter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res.length.min[cm]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Minimum length measured of the resource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Floating Point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-999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res.length.mean[cm]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Mean length of the population that is involved in this trophic interaction – this can be all individuals of a species or sub-groups such as adults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Floating Point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-999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res.length.max[cm]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Maximum length measured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Floating Point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-999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res.mass.min[g]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Minimum mass measured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Floating Point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-999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res.mass.mean[g]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Mean mass of the population that is involved in this trophic interaction – this can be all individuals of a species or sub-groups such as adults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Floating Point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-999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res.mass.max[g]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Maximum mass measured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Floating Point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-999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geographic.location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Most detailed description of where the study took place that is available (country, region, city, etc.)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haracter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longitude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In degrees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Floating point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-999</w:t>
            </w:r>
          </w:p>
        </w:tc>
      </w:tr>
      <w:tr>
        <w:trPr/>
        <w:tc>
          <w:tcPr>
            <w:tcW w:w="2205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latitude</w:t>
            </w:r>
          </w:p>
        </w:tc>
        <w:tc>
          <w:tcPr>
            <w:tcW w:w="2746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In degrees</w:t>
            </w:r>
          </w:p>
        </w:tc>
        <w:tc>
          <w:tcPr>
            <w:tcW w:w="1908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Floating point</w:t>
            </w:r>
          </w:p>
        </w:tc>
        <w:tc>
          <w:tcPr>
            <w:tcW w:w="184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-999</w:t>
            </w:r>
          </w:p>
        </w:tc>
      </w:tr>
      <w:tr>
        <w:trPr/>
        <w:tc>
          <w:tcPr>
            <w:tcW w:w="2205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ecosystem.type</w:t>
            </w:r>
          </w:p>
        </w:tc>
        <w:tc>
          <w:tcPr>
            <w:tcW w:w="2746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Broad habitat description: terrestrial aboveground, terrestrial belowground, lakes, streams, marine</w:t>
            </w:r>
          </w:p>
        </w:tc>
        <w:tc>
          <w:tcPr>
            <w:tcW w:w="1908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haracter</w:t>
            </w:r>
          </w:p>
        </w:tc>
        <w:tc>
          <w:tcPr>
            <w:tcW w:w="184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study.site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Most detailed description of the study site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haracter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altitude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Altitude in meters above sea level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Floating point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depth</w:t>
            </w:r>
          </w:p>
        </w:tc>
        <w:tc>
          <w:tcPr>
            <w:tcW w:w="2746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For aquatic studies, depth below water level in meters (marine or freshwater)</w:t>
            </w:r>
          </w:p>
        </w:tc>
        <w:tc>
          <w:tcPr>
            <w:tcW w:w="1908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Floating point</w:t>
            </w:r>
          </w:p>
        </w:tc>
        <w:tc>
          <w:tcPr>
            <w:tcW w:w="184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sampling.time</w:t>
            </w:r>
          </w:p>
        </w:tc>
        <w:tc>
          <w:tcPr>
            <w:tcW w:w="2746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Description of study time as accurate as possible (Year, month, day).</w:t>
            </w:r>
          </w:p>
        </w:tc>
        <w:tc>
          <w:tcPr>
            <w:tcW w:w="1908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haracter</w:t>
            </w:r>
          </w:p>
        </w:tc>
        <w:tc>
          <w:tcPr>
            <w:tcW w:w="184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sampling.start.year</w:t>
            </w:r>
          </w:p>
        </w:tc>
        <w:tc>
          <w:tcPr>
            <w:tcW w:w="2746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Year when study began</w:t>
            </w:r>
          </w:p>
        </w:tc>
        <w:tc>
          <w:tcPr>
            <w:tcW w:w="1908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Integer</w:t>
            </w:r>
          </w:p>
        </w:tc>
        <w:tc>
          <w:tcPr>
            <w:tcW w:w="184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sampling.end.year</w:t>
            </w:r>
          </w:p>
        </w:tc>
        <w:tc>
          <w:tcPr>
            <w:tcW w:w="2746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Year when study ended</w:t>
            </w:r>
          </w:p>
        </w:tc>
        <w:tc>
          <w:tcPr>
            <w:tcW w:w="1908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Integer</w:t>
            </w:r>
          </w:p>
        </w:tc>
        <w:tc>
          <w:tcPr>
            <w:tcW w:w="184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otes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Additional information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haracter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  <w:tr>
        <w:trPr/>
        <w:tc>
          <w:tcPr>
            <w:tcW w:w="2205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foodweb.name</w:t>
            </w:r>
          </w:p>
        </w:tc>
        <w:tc>
          <w:tcPr>
            <w:tcW w:w="2746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me of the food web</w:t>
            </w:r>
          </w:p>
        </w:tc>
        <w:tc>
          <w:tcPr>
            <w:tcW w:w="1908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Character</w:t>
            </w:r>
          </w:p>
        </w:tc>
        <w:tc>
          <w:tcPr>
            <w:tcW w:w="184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"/>
              <w:spacing w:before="280" w:after="0"/>
              <w:rPr/>
            </w:pPr>
            <w:r>
              <w:rPr/>
              <w:t>NA</w:t>
            </w:r>
          </w:p>
        </w:tc>
      </w:tr>
    </w:tbl>
    <w:p>
      <w:pPr>
        <w:pStyle w:val="StyleBefore5ptAfter5ptLinespacingsingl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AbsatzStandardschriftart3">
    <w:name w:val="Absatz-Standardschriftart3"/>
    <w:qFormat/>
    <w:rPr/>
  </w:style>
  <w:style w:type="character" w:styleId="DefaultParagraphFont1">
    <w:name w:val="Default Paragraph Font1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CommentReference1">
    <w:name w:val="Comment Reference1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BalloonTextChar1">
    <w:name w:val="Balloon Text Char1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/>
  </w:style>
  <w:style w:type="paragraph" w:styleId="StyleBefore5ptAfter5ptLinespacingsingle">
    <w:name w:val="Style Before:  5 pt After:  5 pt Line spacing:  single"/>
    <w:basedOn w:val="Normal"/>
    <w:qFormat/>
    <w:pPr/>
    <w:rPr/>
  </w:style>
  <w:style w:type="paragraph" w:styleId="Table">
    <w:name w:val="Table"/>
    <w:basedOn w:val="StyleBefore5ptAfter5ptLinespacingsingle"/>
    <w:qFormat/>
    <w:pPr>
      <w:spacing w:before="280" w:after="28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BalloonText1">
    <w:name w:val="Balloon Text1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mmentText1">
    <w:name w:val="Comment Text1"/>
    <w:basedOn w:val="Normal"/>
    <w:qFormat/>
    <w:pPr/>
    <w:rPr>
      <w:sz w:val="24"/>
      <w:szCs w:val="24"/>
    </w:rPr>
  </w:style>
  <w:style w:type="paragraph" w:styleId="CommentSubject1">
    <w:name w:val="Comment Subject1"/>
    <w:basedOn w:val="CommentText1"/>
    <w:next w:val="CommentText1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34:00Z</dcterms:created>
  <dc:creator>Uli </dc:creator>
  <dc:description/>
  <cp:keywords/>
  <dc:language>en-US</dc:language>
  <cp:lastModifiedBy>Brose, Ulrich</cp:lastModifiedBy>
  <dcterms:modified xsi:type="dcterms:W3CDTF">2018-12-10T15:52:00Z</dcterms:modified>
  <cp:revision>7</cp:revision>
  <dc:subject/>
  <dc:title/>
</cp:coreProperties>
</file>